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иложение № 3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ПРАКТИЧЕСКИЕ ЗАДАНИЯ ПО ТЕМЕ: « ФОНЕТИКА. ОРФОЭПИЯ. ГРАФИКА»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1.ОБОЗНАЧЬТЕ СТИХОТВОРЕНИЯ В СЛОВАХ. ЗАПИШИТЕ ПРЕДЛОЖЕНИЯ ПО ОБРАЗЦУ. ПРОЧИТАЙТЕ ИХ СОГЛАСНО ОРФОЭПИЧЕСКИМ НОРМАМ. УКАЖИТЕ В  ПЕРВОМ СЛОВЕ КАЖДОГО ПРЕДЛОЖЕНИЯ СОГЛАСНЫЕ ЗВУ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РАНСКРИПЦИЯ-  ЭТО ТОЧНАЯ ПЕРЕДАЧА  ВСЕХ ТОНКОСТЕЙ  ПРОИЗНОШЕНИЯ  КАКОГО- ЛИБО ЯЗЫ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НЕТИКА- ЭТО………………………………………………………………………………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ФОЭПИЯ – ЭТО……………………………………………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ИКА- ЭТО………………………………………………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ФАВИТ- ЭТО………………………………………………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УК-ЭТО………………………………………………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КВА- ЭТО……………………………………………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2. ЗАПИШИТЕ ЗВУКИ, С ПОМОЩЬЮ КОТОРЫХ  МОЖНО СЛОВЕСНО ИЗОБРАЗИТЬ ШУМ ЛЕСА, ПОЛЁТ ШМЕЛЯ. ВВЕДИТЕ ЗВУКИ В СЛОВА, А СЛОВА В ПРЕДЛОЖЕНИЯ ТАК,  ЧТОБЫ  СОХРАНИТЬ ХАРАКТЕРНОЕ  В ДАННЫХ СЛУЧАЯХ  ЗВУЧАНИЕ.  КАК БЫ ВЫ НАЗВАЛИ ТАКОЙ ПРИЁМ ИСПОЛЬЗОВАНИЯ ЗВУКОВ В РЕЧИ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3. ВЫРАЗИТЕЛЬНО ПРОЧИТАЙТЕ  ОТРЫВКИ ИЗ СТИХОТВОРЕНИЙ .КАКИЕ ЗВУКИ ОБРАЩАЮТ ВНИМАНИЕ НА СЕБЯ БОЛЬШЕ ДРУГИХ?  РАЗДЕЛИТЕ СЛОВА НА СЛОГИ, ПОСТАВЬТЕ УДАРЕНИЯ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НА РЕКЕ КАМЫШИ. </w:t>
      </w:r>
    </w:p>
    <w:p>
      <w:pPr>
        <w:pStyle w:val="Normal"/>
        <w:rPr>
          <w:color w:val="000000"/>
        </w:rPr>
      </w:pPr>
      <w:r>
        <w:rPr>
          <w:color w:val="000000"/>
        </w:rPr>
        <w:t>РАСПЛЯСАЛИСЬ ТАМ ЕРШ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РУГ- ПОСТАРШЕ, </w:t>
      </w:r>
    </w:p>
    <w:p>
      <w:pPr>
        <w:pStyle w:val="Normal"/>
        <w:rPr>
          <w:color w:val="000000"/>
        </w:rPr>
      </w:pPr>
      <w:r>
        <w:rPr>
          <w:color w:val="000000"/>
        </w:rPr>
        <w:t>КРУГ- ПОМЛАДШЕ,</w:t>
      </w:r>
    </w:p>
    <w:p>
      <w:pPr>
        <w:pStyle w:val="Normal"/>
        <w:rPr>
          <w:color w:val="000000"/>
        </w:rPr>
      </w:pPr>
      <w:r>
        <w:rPr>
          <w:color w:val="000000"/>
        </w:rPr>
        <w:t>КРУГ- СОВСЕМ МАЛЫШ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 НЕБУ ГОЛУБОМУ ПРОЕХАЛ ГРОХОТ ГРОМ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ТИШЕ, МЫШИ, КОТ НА КРЫШЕ,</w:t>
      </w:r>
    </w:p>
    <w:p>
      <w:pPr>
        <w:pStyle w:val="Normal"/>
        <w:rPr>
          <w:color w:val="000000"/>
        </w:rPr>
      </w:pPr>
      <w:r>
        <w:rPr>
          <w:color w:val="000000"/>
        </w:rPr>
        <w:t>А КОТЯТА ЕЩЁ ВЫШЕ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pt;margin-top:10.25pt;width:8.95pt;height:17.35pt;flip:y;mso-wrap-style:none;v-text-anchor:middle" type="_x0000_t136">
            <v:path textpathok="t"/>
            <v:textpath on="t" fitshape="t" string="." style="font-family:&quot;Impact&quot;;font-size:48pt"/>
            <v:fill o:detectmouseclick="t" type="solid" color2="aqua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    ниже среднего уровн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pict>
          <v:shape id="shape_0" fillcolor="yellow" stroked="t" o:allowincell="f" style="position:absolute;margin-left:-21pt;margin-top:9.65pt;width:8.95pt;height:17.35pt;flip:y;mso-wrap-style:none;v-text-anchor:middle" type="_x0000_t136">
            <v:path textpathok="t"/>
            <v:textpath on="t" fitshape="t" string="." style="font-family:&quot;Impact&quot;;font-size:48pt"/>
            <v:fill o:detectmouseclick="t" type="solid" color2="blu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 средний</w:t>
      </w:r>
    </w:p>
    <w:p>
      <w:pPr>
        <w:pStyle w:val="Normal"/>
        <w:ind w:left="360" w:hanging="0"/>
        <w:rPr>
          <w:color w:val="000000"/>
        </w:rPr>
      </w:pPr>
      <w:r>
        <w:pict>
          <v:shape id="shape_0" fillcolor="#339966" stroked="t" o:allowincell="f" style="position:absolute;margin-left:-21pt;margin-top:9.05pt;width:8.95pt;height:17.35pt;flip:y;mso-wrap-style:none;v-text-anchor:middle" type="_x0000_t136">
            <v:path textpathok="t"/>
            <v:textpath on="t" fitshape="t" string="." style="font-family:&quot;Impact&quot;;font-size:48pt"/>
            <v:fill o:detectmouseclick="t" type="solid" color2="#cc6699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</w:rPr>
        <w:t xml:space="preserve">     </w:t>
      </w:r>
      <w:r>
        <w:rPr>
          <w:b/>
        </w:rPr>
        <w:t>-выше среднего уровн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20:00Z</dcterms:created>
  <dc:creator>Семак</dc:creator>
  <dc:description/>
  <cp:keywords/>
  <dc:language>en-US</dc:language>
  <cp:lastModifiedBy>Семак</cp:lastModifiedBy>
  <dcterms:modified xsi:type="dcterms:W3CDTF">2009-01-11T12:21:00Z</dcterms:modified>
  <cp:revision>1</cp:revision>
  <dc:subject/>
  <dc:title>Приложение № 3</dc:title>
</cp:coreProperties>
</file>